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eastAsia="it-IT"/>
        </w:rPr>
      </w:pPr>
      <w:r>
        <w:rPr>
          <w:rFonts w:cs="Arial" w:ascii="Arial" w:hAnsi="Arial"/>
          <w:b/>
          <w:i/>
          <w:iCs/>
          <w:sz w:val="32"/>
          <w:szCs w:val="32"/>
          <w:lang w:eastAsia="it-IT"/>
        </w:rPr>
        <w:t>COMUNE DI ZERI</w:t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i/>
          <w:i/>
          <w:iCs/>
          <w:sz w:val="32"/>
          <w:szCs w:val="32"/>
          <w:lang w:eastAsia="it-IT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6840</wp:posOffset>
            </wp:positionV>
            <wp:extent cx="1205865" cy="1443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 w:val="32"/>
          <w:szCs w:val="32"/>
          <w:lang w:eastAsia="it-IT"/>
        </w:rPr>
        <w:t>Provincia di Massa Carrara</w:t>
      </w:r>
    </w:p>
    <w:p>
      <w:pPr>
        <w:pStyle w:val="TextBody"/>
        <w:spacing w:lineRule="auto" w:line="360" w:before="120" w:after="0"/>
        <w:jc w:val="center"/>
        <w:rPr/>
      </w:pPr>
      <w:r>
        <w:rPr/>
      </w:r>
    </w:p>
    <w:p>
      <w:pPr>
        <w:pStyle w:val="TextBody"/>
        <w:spacing w:lineRule="auto" w:line="360" w:before="120" w:after="0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39590</wp:posOffset>
            </wp:positionH>
            <wp:positionV relativeFrom="paragraph">
              <wp:posOffset>234950</wp:posOffset>
            </wp:positionV>
            <wp:extent cx="1694180" cy="505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072" w:leader="dot"/>
        </w:tabs>
        <w:suppressAutoHyphens w:val="true"/>
        <w:spacing w:lineRule="auto" w:line="360" w:before="3240" w:after="720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69850</wp:posOffset>
            </wp:positionV>
            <wp:extent cx="1916430" cy="57658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56205</wp:posOffset>
            </wp:positionH>
            <wp:positionV relativeFrom="paragraph">
              <wp:posOffset>552450</wp:posOffset>
            </wp:positionV>
            <wp:extent cx="3590290" cy="1275715"/>
            <wp:effectExtent l="0" t="0" r="0" b="0"/>
            <wp:wrapTight wrapText="bothSides">
              <wp:wrapPolygon edited="0">
                <wp:start x="6491" y="4018"/>
                <wp:lineTo x="6434" y="4179"/>
                <wp:lineTo x="6434" y="4340"/>
                <wp:lineTo x="5687" y="4501"/>
                <wp:lineTo x="5629" y="4661"/>
                <wp:lineTo x="5629" y="4822"/>
                <wp:lineTo x="5629" y="4983"/>
                <wp:lineTo x="4308" y="5144"/>
                <wp:lineTo x="4251" y="5304"/>
                <wp:lineTo x="4193" y="5465"/>
                <wp:lineTo x="4193" y="5626"/>
                <wp:lineTo x="4193" y="5786"/>
                <wp:lineTo x="4193" y="5948"/>
                <wp:lineTo x="4136" y="6108"/>
                <wp:lineTo x="4078" y="6269"/>
                <wp:lineTo x="4078" y="6429"/>
                <wp:lineTo x="4078" y="6590"/>
                <wp:lineTo x="4078" y="6752"/>
                <wp:lineTo x="4078" y="6912"/>
                <wp:lineTo x="4078" y="7073"/>
                <wp:lineTo x="4078" y="7233"/>
                <wp:lineTo x="2814" y="7394"/>
                <wp:lineTo x="2757" y="7556"/>
                <wp:lineTo x="2757" y="7716"/>
                <wp:lineTo x="2757" y="7877"/>
                <wp:lineTo x="2757" y="8037"/>
                <wp:lineTo x="2757" y="8198"/>
                <wp:lineTo x="2757" y="8359"/>
                <wp:lineTo x="2757" y="8520"/>
                <wp:lineTo x="2757" y="8681"/>
                <wp:lineTo x="2814" y="8841"/>
                <wp:lineTo x="3159" y="9002"/>
                <wp:lineTo x="3159" y="9163"/>
                <wp:lineTo x="3159" y="9324"/>
                <wp:lineTo x="3159" y="9484"/>
                <wp:lineTo x="3159" y="9645"/>
                <wp:lineTo x="3159" y="9806"/>
                <wp:lineTo x="2814" y="9967"/>
                <wp:lineTo x="2757" y="10128"/>
                <wp:lineTo x="2757" y="10288"/>
                <wp:lineTo x="2757" y="10449"/>
                <wp:lineTo x="2757" y="10609"/>
                <wp:lineTo x="2757" y="10771"/>
                <wp:lineTo x="2757" y="10932"/>
                <wp:lineTo x="2757" y="11092"/>
                <wp:lineTo x="2757" y="11253"/>
                <wp:lineTo x="3618" y="11413"/>
                <wp:lineTo x="3618" y="11574"/>
                <wp:lineTo x="3618" y="11735"/>
                <wp:lineTo x="3618" y="11896"/>
                <wp:lineTo x="3618" y="12057"/>
                <wp:lineTo x="3618" y="12217"/>
                <wp:lineTo x="3618" y="12378"/>
                <wp:lineTo x="4078" y="12539"/>
                <wp:lineTo x="4078" y="12700"/>
                <wp:lineTo x="4078" y="12860"/>
                <wp:lineTo x="4078" y="13021"/>
                <wp:lineTo x="4078" y="13182"/>
                <wp:lineTo x="4078" y="13343"/>
                <wp:lineTo x="4078" y="13504"/>
                <wp:lineTo x="3216" y="13664"/>
                <wp:lineTo x="3216" y="13825"/>
                <wp:lineTo x="3216" y="13985"/>
                <wp:lineTo x="3159" y="14147"/>
                <wp:lineTo x="3159" y="14308"/>
                <wp:lineTo x="3159" y="14468"/>
                <wp:lineTo x="3159" y="14629"/>
                <wp:lineTo x="3216" y="14789"/>
                <wp:lineTo x="3216" y="14951"/>
                <wp:lineTo x="4193" y="15112"/>
                <wp:lineTo x="4193" y="15272"/>
                <wp:lineTo x="4193" y="15433"/>
                <wp:lineTo x="4251" y="15593"/>
                <wp:lineTo x="4308" y="15755"/>
                <wp:lineTo x="8616" y="15915"/>
                <wp:lineTo x="8616" y="16076"/>
                <wp:lineTo x="8673" y="16237"/>
                <wp:lineTo x="15854" y="16237"/>
                <wp:lineTo x="15854" y="16076"/>
                <wp:lineTo x="15854" y="15915"/>
                <wp:lineTo x="15854" y="15755"/>
                <wp:lineTo x="15854" y="15593"/>
                <wp:lineTo x="15797" y="15433"/>
                <wp:lineTo x="15797" y="15272"/>
                <wp:lineTo x="15739" y="15112"/>
                <wp:lineTo x="15739" y="14951"/>
                <wp:lineTo x="14074" y="14789"/>
                <wp:lineTo x="14074" y="14629"/>
                <wp:lineTo x="14074" y="14468"/>
                <wp:lineTo x="14074" y="14308"/>
                <wp:lineTo x="14074" y="14147"/>
                <wp:lineTo x="14074" y="13985"/>
                <wp:lineTo x="14074" y="13825"/>
                <wp:lineTo x="14074" y="13664"/>
                <wp:lineTo x="14017" y="13504"/>
                <wp:lineTo x="5802" y="13343"/>
                <wp:lineTo x="5802" y="13182"/>
                <wp:lineTo x="5802" y="13021"/>
                <wp:lineTo x="5802" y="12860"/>
                <wp:lineTo x="7238" y="12700"/>
                <wp:lineTo x="18267" y="12539"/>
                <wp:lineTo x="18325" y="12378"/>
                <wp:lineTo x="18325" y="12217"/>
                <wp:lineTo x="18267" y="12057"/>
                <wp:lineTo x="18210" y="11896"/>
                <wp:lineTo x="18210" y="11735"/>
                <wp:lineTo x="18210" y="11574"/>
                <wp:lineTo x="18210" y="11413"/>
                <wp:lineTo x="18210" y="11253"/>
                <wp:lineTo x="18210" y="11092"/>
                <wp:lineTo x="18210" y="10932"/>
                <wp:lineTo x="18210" y="10771"/>
                <wp:lineTo x="18210" y="10609"/>
                <wp:lineTo x="18210" y="10449"/>
                <wp:lineTo x="18210" y="10288"/>
                <wp:lineTo x="18210" y="10128"/>
                <wp:lineTo x="18210" y="9967"/>
                <wp:lineTo x="18210" y="9806"/>
                <wp:lineTo x="18152" y="9645"/>
                <wp:lineTo x="18210" y="9484"/>
                <wp:lineTo x="18267" y="9324"/>
                <wp:lineTo x="18267" y="9163"/>
                <wp:lineTo x="18210" y="9002"/>
                <wp:lineTo x="18210" y="8841"/>
                <wp:lineTo x="18095" y="8681"/>
                <wp:lineTo x="8042" y="8520"/>
                <wp:lineTo x="8042" y="8359"/>
                <wp:lineTo x="8042" y="8198"/>
                <wp:lineTo x="8042" y="8037"/>
                <wp:lineTo x="8042" y="7877"/>
                <wp:lineTo x="8042" y="7716"/>
                <wp:lineTo x="8042" y="7556"/>
                <wp:lineTo x="8042" y="7394"/>
                <wp:lineTo x="8042" y="7233"/>
                <wp:lineTo x="8042" y="7073"/>
                <wp:lineTo x="8042" y="6912"/>
                <wp:lineTo x="8042" y="6752"/>
                <wp:lineTo x="8042" y="6590"/>
                <wp:lineTo x="8042" y="6429"/>
                <wp:lineTo x="8042" y="6269"/>
                <wp:lineTo x="8042" y="6108"/>
                <wp:lineTo x="8042" y="5948"/>
                <wp:lineTo x="8042" y="5786"/>
                <wp:lineTo x="8042" y="5626"/>
                <wp:lineTo x="8042" y="5465"/>
                <wp:lineTo x="8042" y="5304"/>
                <wp:lineTo x="8042" y="5144"/>
                <wp:lineTo x="7985" y="4983"/>
                <wp:lineTo x="7985" y="4822"/>
                <wp:lineTo x="7755" y="4661"/>
                <wp:lineTo x="7467" y="4501"/>
                <wp:lineTo x="7181" y="4340"/>
                <wp:lineTo x="6836" y="4179"/>
                <wp:lineTo x="6548" y="4018"/>
                <wp:lineTo x="6491" y="401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781050</wp:posOffset>
            </wp:positionV>
            <wp:extent cx="1889125" cy="10090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DISCIPLINARE DI INCARICO PROFESSIONALE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b/>
          <w:sz w:val="24"/>
          <w:szCs w:val="24"/>
        </w:rPr>
        <w:t xml:space="preserve">servizio di verifica del progetto esecutivo denominato “Riduzione delle perdite nelle reti acquedottistiche del Comune di Zeri compresa la digitalizzazione e il monitoraggio” CUP H47J22000040001 ai sensi dell’art. 42 del D Lgs 36/2023. Affidamento diretto ai sensi dell'art. 50 comma 1 lettera b del D Lgs 36/2023 con importo complessivo pari a  €._31.776,50 oltre contributo previdenziale ed IVA  – </w:t>
      </w:r>
      <w:r>
        <w:rPr>
          <w:rFonts w:cs="Arial" w:ascii="Arial" w:hAnsi="Arial"/>
          <w:b/>
          <w:i/>
          <w:sz w:val="24"/>
          <w:szCs w:val="24"/>
        </w:rPr>
        <w:t>Fondo PNRR M2C4I4.2</w:t>
      </w:r>
      <w:r>
        <w:br w:type="page"/>
      </w:r>
    </w:p>
    <w:p>
      <w:pPr>
        <w:pStyle w:val="Normal"/>
        <w:jc w:val="left"/>
        <w:rPr>
          <w:rFonts w:ascii="Arial" w:hAnsi="Arial" w:eastAsia="MS Mincho;ＭＳ 明朝" w:cs="Arial"/>
          <w:sz w:val="20"/>
          <w:szCs w:val="20"/>
          <w:lang w:eastAsia="it-IT"/>
        </w:rPr>
      </w:pPr>
      <w:r>
        <w:rPr>
          <w:rFonts w:eastAsia="MS Mincho;ＭＳ 明朝" w:cs="Arial" w:ascii="Arial" w:hAnsi="Arial"/>
          <w:sz w:val="20"/>
          <w:szCs w:val="20"/>
          <w:lang w:eastAsia="it-IT"/>
        </w:rPr>
        <w:t>L'anno ..................................... il giorno ...... (..................) del mese di …................, in ....................... presso la residenza Municipale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eastAsia="MS Mincho;ＭＳ 明朝" w:cs="Arial"/>
          <w:b/>
          <w:b/>
          <w:sz w:val="20"/>
          <w:szCs w:val="20"/>
          <w:lang w:eastAsia="it-IT"/>
        </w:rPr>
      </w:pPr>
      <w:r>
        <w:rPr>
          <w:rFonts w:eastAsia="MS Mincho;ＭＳ 明朝" w:cs="Arial" w:ascii="Arial" w:hAnsi="Arial"/>
          <w:b/>
          <w:sz w:val="20"/>
          <w:szCs w:val="20"/>
          <w:lang w:eastAsia="it-IT"/>
        </w:rPr>
        <w:t>tra</w:t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Arial" w:ascii="Arial" w:hAnsi="Arial"/>
          <w:sz w:val="20"/>
          <w:szCs w:val="20"/>
          <w:lang w:eastAsia="it-IT"/>
        </w:rPr>
        <w:t xml:space="preserve">il Comune di Zeri in persona dell'Ing. Tullia Martelli Responsabile del Servizio Lavori Pubblici come da decreto sindacale n. 8 del 07/07/2022, nata a Pontremoli (MS) il 05/08/1986, domiciliato per la carica presso la Residenza Municipale a Patigno, </w:t>
      </w:r>
      <w:r>
        <w:rPr>
          <w:rFonts w:cs="Arial" w:ascii="Arial" w:hAnsi="Arial"/>
          <w:spacing w:val="-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gi</w:t>
      </w:r>
      <w:r>
        <w:rPr>
          <w:rFonts w:cs="Arial" w:ascii="Arial" w:hAnsi="Arial"/>
          <w:sz w:val="20"/>
          <w:szCs w:val="20"/>
        </w:rPr>
        <w:t>sc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i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az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nal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MS Mincho;ＭＳ 明朝" w:cs="Arial" w:ascii="Arial" w:hAnsi="Arial"/>
          <w:sz w:val="20"/>
          <w:szCs w:val="20"/>
          <w:lang w:eastAsia="it-IT"/>
        </w:rPr>
        <w:t>, d'ora in avanti il "STAZIONE APPALTANTE";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eastAsia="MS Mincho;ＭＳ 明朝" w:cs="Arial"/>
          <w:b/>
          <w:b/>
          <w:sz w:val="20"/>
          <w:szCs w:val="20"/>
          <w:lang w:eastAsia="it-IT"/>
        </w:rPr>
      </w:pPr>
      <w:r>
        <w:rPr>
          <w:rFonts w:eastAsia="MS Mincho;ＭＳ 明朝" w:cs="Arial" w:ascii="Arial" w:hAnsi="Arial"/>
          <w:b/>
          <w:sz w:val="20"/>
          <w:szCs w:val="20"/>
          <w:lang w:eastAsia="it-IT"/>
        </w:rPr>
        <w:t>e</w:t>
      </w:r>
    </w:p>
    <w:p>
      <w:pPr>
        <w:pStyle w:val="Normal"/>
        <w:widowControl w:val="false"/>
        <w:autoSpaceDE w:val="false"/>
        <w:rPr/>
      </w:pPr>
      <w:r>
        <w:rPr>
          <w:rFonts w:eastAsia="MS Mincho;ＭＳ 明朝" w:cs="Arial" w:ascii="Arial" w:hAnsi="Arial"/>
          <w:i w:val="false"/>
          <w:iCs w:val="false"/>
          <w:sz w:val="20"/>
          <w:szCs w:val="20"/>
          <w:lang w:eastAsia="it-IT"/>
        </w:rPr>
        <w:t>lo Studio SIPEC Associati con sede a__________________, C.F. ___________________ e P.IVA__________________ in persona di ________________</w:t>
      </w:r>
      <w:r>
        <w:rPr>
          <w:rFonts w:eastAsia="MS Mincho;ＭＳ 明朝" w:cs="Arial" w:ascii="Arial" w:hAnsi="Arial"/>
          <w:sz w:val="20"/>
          <w:szCs w:val="20"/>
          <w:lang w:eastAsia="it-IT"/>
        </w:rPr>
        <w:t>, nato a ______________ il ________________, domiciliato in</w:t>
      </w:r>
      <w:r>
        <w:rPr>
          <w:rFonts w:eastAsia="MS Mincho;ＭＳ 明朝" w:cs="Arial" w:ascii="Arial" w:hAnsi="Arial"/>
          <w:i w:val="false"/>
          <w:iCs w:val="false"/>
          <w:sz w:val="20"/>
          <w:szCs w:val="20"/>
          <w:lang w:eastAsia="it-IT"/>
        </w:rPr>
        <w:t xml:space="preserve"> ___________________________________________, CF </w:t>
      </w:r>
      <w:r>
        <w:rPr>
          <w:rFonts w:eastAsia="MS Mincho;ＭＳ 明朝" w:cs="Arial" w:ascii="Arial" w:hAnsi="Arial"/>
          <w:i/>
          <w:iCs/>
          <w:sz w:val="20"/>
          <w:szCs w:val="20"/>
          <w:lang w:eastAsia="it-IT"/>
        </w:rPr>
        <w:t>_____________________</w:t>
      </w:r>
      <w:r>
        <w:rPr>
          <w:rFonts w:eastAsia="MS Mincho;ＭＳ 明朝" w:cs="Arial" w:ascii="Arial" w:hAnsi="Arial"/>
          <w:sz w:val="20"/>
          <w:szCs w:val="20"/>
          <w:lang w:eastAsia="it-IT"/>
        </w:rPr>
        <w:t>, in qualità di legale rappresentante dello Studio, di seguito indicato con il termine "PROFESSIONISTA";</w:t>
      </w:r>
    </w:p>
    <w:p>
      <w:pPr>
        <w:pStyle w:val="Normal"/>
        <w:widowControl w:val="false"/>
        <w:autoSpaceDE w:val="false"/>
        <w:spacing w:before="360" w:after="0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Premesso che</w:t>
      </w:r>
    </w:p>
    <w:p>
      <w:pPr>
        <w:pStyle w:val="Default"/>
        <w:widowControl w:val="false"/>
        <w:autoSpaceDE w:val="false"/>
        <w:bidi w:val="0"/>
        <w:spacing w:before="120" w:after="0"/>
        <w:jc w:val="left"/>
        <w:rPr/>
      </w:pPr>
      <w:r>
        <w:rPr/>
      </w:r>
    </w:p>
    <w:p>
      <w:pPr>
        <w:pStyle w:val="TextBody"/>
        <w:autoSpaceDE w:val="false"/>
        <w:spacing w:before="0" w:after="0"/>
        <w:ind w:left="0" w:right="0" w:hanging="0"/>
        <w:rPr/>
      </w:pPr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>Con decreto della Direzione generale per le dighe e le infrastrutture idriche n. 299 del 21 giugno 2024 il Comune di Zeri è risultato assegnatario del contributo pari ad €.6.478.129,74 (seimilioniquattrocentosettantottomilacentoventinove/74) al netto d’IVA finanziato dall'Unione Europea – NextGenerationEU, finalizzato, secondo le indicazioni di cui all’avviso PNRR Misura M2C4-I4.2 “</w:t>
      </w:r>
      <w:r>
        <w:rPr>
          <w:rFonts w:eastAsia="Times New Roman;Times New Roman PSMT" w:cs="Arial" w:ascii="Arial" w:hAnsi="Arial"/>
          <w:bCs/>
          <w:i/>
          <w:color w:val="000000"/>
          <w:sz w:val="20"/>
          <w:szCs w:val="20"/>
          <w:shd w:fill="FFFFFF" w:val="clear"/>
        </w:rPr>
        <w:t>Riduzione delle perdite nelle reti di distribuzione dell’acqua, compresa la digitalizzazione e il monitoraggio delle reti</w:t>
      </w:r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 xml:space="preserve">”, alla realizzazione del progetto </w:t>
      </w:r>
      <w:bookmarkStart w:id="0" w:name="_Hlk171077498"/>
      <w:bookmarkEnd w:id="0"/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>“Riduzione delle perdite nelle reti acquedottistiche del Comune di Zeri compresa la digitalizzazione e il monitoraggio” CUP H47J22000040001;</w:t>
      </w:r>
    </w:p>
    <w:p>
      <w:pPr>
        <w:pStyle w:val="TextBody"/>
        <w:autoSpaceDE w:val="false"/>
        <w:spacing w:before="0" w:after="0"/>
        <w:ind w:left="0" w:right="0" w:hanging="0"/>
        <w:rPr/>
      </w:pPr>
      <w:r>
        <w:rPr/>
      </w:r>
    </w:p>
    <w:p>
      <w:pPr>
        <w:pStyle w:val="TextBody"/>
        <w:autoSpaceDE w:val="false"/>
        <w:spacing w:before="0" w:after="0"/>
        <w:ind w:left="0" w:right="0" w:hanging="0"/>
        <w:rPr/>
      </w:pPr>
      <w:r>
        <w:rPr>
          <w:rFonts w:eastAsia="Times New Roman;Times New Roman PSMT" w:cs="Arial" w:ascii="Arial" w:hAnsi="Arial"/>
          <w:bCs/>
          <w:color w:val="000009"/>
          <w:sz w:val="20"/>
          <w:szCs w:val="20"/>
          <w:shd w:fill="FFFFFF" w:val="clear"/>
        </w:rPr>
        <w:t xml:space="preserve">con Determina di aggiudicazione n.489 del 16.12.2024 è stato aggiudicato l’appalto integrato </w:t>
      </w:r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 xml:space="preserve"> </w:t>
      </w:r>
      <w:bookmarkStart w:id="1" w:name="Copia_di__Hlk171077498_1"/>
      <w:bookmarkEnd w:id="1"/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>“Riduzione delle perdite nelle reti acquedottistiche del Comune di Zeri compresa la digitalizzazione e il monitoraggio” CUP H47J22000040001</w:t>
      </w:r>
    </w:p>
    <w:p>
      <w:pPr>
        <w:pStyle w:val="TextBody"/>
        <w:autoSpaceDE w:val="false"/>
        <w:spacing w:before="0" w:after="0"/>
        <w:ind w:left="0" w:right="0" w:hanging="0"/>
        <w:rPr>
          <w:rFonts w:ascii="Arial" w:hAnsi="Arial" w:eastAsia="Times New Roman;Times New Roman PSMT" w:cs="Arial"/>
          <w:color w:val="000009"/>
          <w:sz w:val="20"/>
          <w:szCs w:val="20"/>
        </w:rPr>
      </w:pPr>
      <w:r>
        <w:rPr>
          <w:rFonts w:eastAsia="Times New Roman;Times New Roman PSMT" w:cs="Arial" w:ascii="Arial" w:hAnsi="Arial"/>
          <w:color w:val="000009"/>
          <w:sz w:val="20"/>
          <w:szCs w:val="20"/>
        </w:rPr>
      </w:r>
    </w:p>
    <w:p>
      <w:pPr>
        <w:pStyle w:val="TextBody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occorre procedere all’affidamento del servizio di verifica del progetto esecutivo ai sensi del D LGS 36/2023 art. 42, al fine di procedere alla successiva validazione e all’avvio della esecuzione dei lavori; </w:t>
      </w:r>
    </w:p>
    <w:p>
      <w:pPr>
        <w:pStyle w:val="Grigliamedia1Colore2"/>
        <w:widowControl w:val="false"/>
        <w:autoSpaceDE w:val="false"/>
        <w:spacing w:before="120" w:after="0"/>
        <w:ind w:left="0" w:right="0" w:hanging="0"/>
        <w:rPr/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 xml:space="preserve">nell’organico tecnico del Servizio Lavori Pubblici Ing. Tullia Martelli, in base ad apposita attività ricognitiva da parte del Dirigente del medesimo Servizio, è stata accertata l’assenza di personale tecnico 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in possesso di idonei requisiti e particolari competenze che possa occuparsi </w:t>
      </w:r>
      <w:r>
        <w:rPr>
          <w:rFonts w:eastAsia="Times New Roman;Times New Roman PSMT" w:cs="Arial" w:ascii="Arial" w:hAnsi="Arial"/>
          <w:bCs/>
          <w:color w:val="000000"/>
          <w:sz w:val="20"/>
          <w:szCs w:val="20"/>
          <w:shd w:fill="FFFFFF" w:val="clear"/>
        </w:rPr>
        <w:t>della verifica del progetto suindicato</w:t>
      </w:r>
      <w:r>
        <w:rPr>
          <w:rFonts w:cs="Arial" w:ascii="Arial" w:hAnsi="Arial"/>
          <w:bCs/>
          <w:sz w:val="20"/>
          <w:szCs w:val="20"/>
          <w:shd w:fill="FFFFFF" w:val="clear"/>
        </w:rPr>
        <w:t>;</w:t>
      </w:r>
    </w:p>
    <w:p>
      <w:pPr>
        <w:pStyle w:val="Grigliamedia1Colore2"/>
        <w:widowControl w:val="false"/>
        <w:suppressAutoHyphens w:val="true"/>
        <w:autoSpaceDE w:val="false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Grigliamedia1Colore2"/>
        <w:widowControl w:val="false"/>
        <w:suppressAutoHyphens w:val="true"/>
        <w:autoSpaceDE w:val="false"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on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eterminazion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n. _________ del Responsabile del Servizio Lavori Pubblici Ing. Tullia Martelli</w:t>
      </w:r>
      <w:r>
        <w:rPr>
          <w:rFonts w:cs="Arial" w:ascii="Arial" w:hAnsi="Arial"/>
          <w:sz w:val="20"/>
          <w:szCs w:val="20"/>
          <w:shd w:fill="FFFFFF" w:val="clear"/>
        </w:rPr>
        <w:t xml:space="preserve"> è stata aggiudicata la procedura di affidamento diretto </w:t>
      </w:r>
      <w:r>
        <w:rPr>
          <w:rFonts w:cs="Arial" w:ascii="Arial" w:hAnsi="Arial"/>
          <w:bCs/>
          <w:sz w:val="20"/>
          <w:szCs w:val="20"/>
          <w:shd w:fill="FFFFFF" w:val="clear"/>
        </w:rPr>
        <w:t>ai sensi dell'art. 50 comma 1 lett. b del D.Lgs. n. 36/2023 per l'affidamento del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FF" w:val="clear"/>
          <w:lang w:val="it-IT" w:eastAsia="zh-CN" w:bidi="ar-SA"/>
        </w:rPr>
        <w:t xml:space="preserve"> servizio di verifica del progetto esecutivo denominato “Riduzione delle perdite nelle reti acquedottistiche del Comune di Zeri compresa la digitalizzazione e il monitoraggio” CUP H47J22000040001 ai sensi dell’art. 42 del D Lgs 36/2023</w:t>
      </w:r>
      <w:r>
        <w:rPr>
          <w:rFonts w:cs="Arial" w:ascii="Arial" w:hAnsi="Arial"/>
          <w:bCs/>
          <w:i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Cs/>
          <w:sz w:val="20"/>
          <w:szCs w:val="20"/>
          <w:shd w:fill="FFFFFF" w:val="clear"/>
        </w:rPr>
        <w:t>tramite portale telematico START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;</w:t>
      </w:r>
    </w:p>
    <w:p>
      <w:pPr>
        <w:pStyle w:val="Heading1"/>
        <w:kinsoku w:val="false"/>
        <w:overflowPunct w:val="false"/>
        <w:spacing w:lineRule="auto" w:line="276" w:before="360" w:after="360"/>
        <w:ind w:left="142" w:right="0" w:hanging="0"/>
        <w:jc w:val="center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c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v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</w:rPr>
        <w:t>e 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>pu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1"/>
        </w:rPr>
        <w:t xml:space="preserve"> quan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1"/>
        </w:rPr>
        <w:t>ue</w:t>
      </w:r>
    </w:p>
    <w:p>
      <w:pPr>
        <w:pStyle w:val="Heading1"/>
        <w:kinsoku w:val="false"/>
        <w:overflowPunct w:val="false"/>
        <w:spacing w:lineRule="auto" w:line="276" w:before="0" w:after="120"/>
        <w:ind w:left="142" w:right="0" w:hanging="0"/>
        <w:jc w:val="center"/>
        <w:rPr/>
      </w:pP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VALIDITÀ DELLE PREMES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emesse fanno parte integrante e sostanziale del presente atto.</w:t>
      </w:r>
    </w:p>
    <w:p>
      <w:pPr>
        <w:pStyle w:val="Heading1"/>
        <w:kinsoku w:val="false"/>
        <w:overflowPunct w:val="false"/>
        <w:spacing w:lineRule="auto" w:line="276" w:before="240" w:after="120"/>
        <w:ind w:left="142" w:right="0" w:hanging="0"/>
        <w:jc w:val="center"/>
        <w:rPr/>
      </w:pP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2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 Comune di Zeri affida allo Studio SIPEC, che accetta, l’incarico avente ad oggetto la </w:t>
      </w:r>
      <w:r>
        <w:rPr>
          <w:rFonts w:eastAsia="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FF" w:val="clear"/>
          <w:lang w:val="it-IT" w:eastAsia="zh-CN" w:bidi="ar-SA"/>
        </w:rPr>
        <w:t>verifica del progetto esecutivo denominato “Riduzione delle perdite nelle reti acquedottistiche del Comune di Zeri compresa la digitalizzazione e il monitoraggio” CUP H47J22000040001 CIG 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cisa che la stazione appaltante si riserva comunque, fin d’ora, la facoltà di non procedere con l’affidamento l’incarico, in tutto o in parte, qualora per qualunque causa si renda ciò necessario ad insindacabile giudizio della stessa. In tal caso, nulla è dovuto all’aggiudicatario del servizio se non le competenze effettivamente rese e maturate per le attività svolte fino a quel momento. È esclusa qualunque forma di indennizzo o risarcimento o maggiore compenso o quant’altro per cessata prestazione unilaterale da parte dell’amministrazione entro il quinto d’obbligo.</w:t>
      </w:r>
    </w:p>
    <w:p>
      <w:pPr>
        <w:pStyle w:val="Heading1"/>
        <w:kinsoku w:val="false"/>
        <w:overflowPunct w:val="false"/>
        <w:spacing w:lineRule="auto" w:line="276" w:before="360" w:after="120"/>
        <w:ind w:left="142" w:right="0" w:hanging="0"/>
        <w:jc w:val="center"/>
        <w:rPr/>
      </w:pP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 DISPOSIZIONI NORMATIVE DA RISPETT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seguito vengono riportate una serie di norme a titolo meramente esemplificativo e non esaustivo:</w:t>
      </w:r>
    </w:p>
    <w:p>
      <w:pPr>
        <w:pStyle w:val="Grigliamedia1Colore2"/>
        <w:numPr>
          <w:ilvl w:val="0"/>
          <w:numId w:val="4"/>
        </w:numPr>
        <w:ind w:left="42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. n. 77/2021 conv. in Legge;</w:t>
      </w:r>
    </w:p>
    <w:p>
      <w:pPr>
        <w:pStyle w:val="Grigliamedia1Colore2"/>
        <w:numPr>
          <w:ilvl w:val="0"/>
          <w:numId w:val="4"/>
        </w:numPr>
        <w:ind w:left="42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. n. 76/2020 conv. in legge n. 120/2020;</w:t>
      </w:r>
    </w:p>
    <w:p>
      <w:pPr>
        <w:pStyle w:val="Grigliamedia1Colore2"/>
        <w:numPr>
          <w:ilvl w:val="0"/>
          <w:numId w:val="4"/>
        </w:numPr>
        <w:ind w:left="42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n. 36/2023;</w:t>
      </w:r>
    </w:p>
    <w:p>
      <w:pPr>
        <w:pStyle w:val="Grigliamedia1Colore2"/>
        <w:numPr>
          <w:ilvl w:val="0"/>
          <w:numId w:val="4"/>
        </w:numPr>
        <w:ind w:left="42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M. n. 49/2018;</w:t>
      </w:r>
    </w:p>
    <w:p>
      <w:pPr>
        <w:pStyle w:val="Grigliamedia1Colore2"/>
        <w:numPr>
          <w:ilvl w:val="0"/>
          <w:numId w:val="4"/>
        </w:numPr>
        <w:ind w:left="426" w:right="0" w:hanging="284"/>
        <w:rPr/>
      </w:pPr>
      <w:r>
        <w:rPr>
          <w:rFonts w:cs="Arial" w:ascii="Arial" w:hAnsi="Arial"/>
          <w:sz w:val="20"/>
          <w:szCs w:val="20"/>
        </w:rPr>
        <w:t>D.P.R. n. 207/2010 e succ. modificazioni per le parti ancora in vigore</w:t>
      </w:r>
      <w:bookmarkStart w:id="2" w:name="inizio"/>
      <w:r>
        <w:rPr>
          <w:rFonts w:cs="Arial" w:ascii="Arial" w:hAnsi="Arial"/>
          <w:sz w:val="20"/>
          <w:szCs w:val="20"/>
        </w:rPr>
        <w:t>;</w:t>
      </w:r>
    </w:p>
    <w:p>
      <w:pPr>
        <w:pStyle w:val="Grigliamedia1Colore2"/>
        <w:numPr>
          <w:ilvl w:val="0"/>
          <w:numId w:val="4"/>
        </w:numPr>
        <w:ind w:left="426" w:right="0" w:hanging="284"/>
        <w:rPr/>
      </w:pPr>
      <w:r>
        <w:rPr>
          <w:rFonts w:cs="Arial" w:ascii="Arial" w:hAnsi="Arial"/>
          <w:sz w:val="20"/>
          <w:szCs w:val="20"/>
        </w:rPr>
        <w:t>Decreto del Ministero dei lavori pubblici del 19 aprile 2000, n. 145</w:t>
      </w:r>
      <w:bookmarkEnd w:id="2"/>
      <w:r>
        <w:rPr>
          <w:rFonts w:cs="Arial" w:ascii="Arial" w:hAnsi="Arial"/>
          <w:sz w:val="20"/>
          <w:szCs w:val="20"/>
        </w:rPr>
        <w:t xml:space="preserve"> “Regolamento recante il capitolato generale d'appalto dei lavori pubblici, ai sensi dell'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bosettiegatti.eu/info/norme/statali/1994_0109.htm" \l "03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icolo 3, comma 5, della legge 11 febbraio 1994, n. 109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 successive modificazioni”;</w:t>
      </w:r>
    </w:p>
    <w:p>
      <w:pPr>
        <w:pStyle w:val="Grigliamedia1Colore2"/>
        <w:numPr>
          <w:ilvl w:val="0"/>
          <w:numId w:val="4"/>
        </w:numPr>
        <w:ind w:left="426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Lgs. n. 81/2008 e s.m.i;</w:t>
      </w:r>
    </w:p>
    <w:p>
      <w:pPr>
        <w:pStyle w:val="Grigliamedia1Colore2"/>
        <w:numPr>
          <w:ilvl w:val="0"/>
          <w:numId w:val="2"/>
        </w:numPr>
        <w:ind w:left="426" w:right="0" w:hanging="284"/>
        <w:rPr/>
      </w:pPr>
      <w:r>
        <w:rPr>
          <w:rFonts w:cs="Arial" w:ascii="Arial" w:hAnsi="Arial"/>
          <w:sz w:val="20"/>
          <w:szCs w:val="20"/>
        </w:rPr>
        <w:t>D.M. 24 dicembre 2015 recante “</w:t>
      </w:r>
      <w:r>
        <w:rPr>
          <w:rFonts w:cs="Arial" w:ascii="Arial" w:hAnsi="Arial"/>
          <w:i/>
          <w:sz w:val="20"/>
          <w:szCs w:val="20"/>
        </w:rPr>
        <w:t>Adozione dei criteri ambientali minimi per l’affidamento di servizi di progettazione e lavori per la nuova costruzione, ristrutturazione e manutenzione degli edifici e per la gestione dei cantieri della pubblica amministrazione e criteri ambientali minimi per le forniture di analisi per l’incontinenza</w:t>
      </w:r>
      <w:r>
        <w:rPr>
          <w:rFonts w:cs="Arial" w:ascii="Arial" w:hAnsi="Arial"/>
          <w:sz w:val="20"/>
          <w:szCs w:val="20"/>
        </w:rPr>
        <w:t>”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ofessionista è tenuto altresì al rispetto di ogni altra norma legislativa e regolamentare riguardante le prestazioni oggetto dell’appalto in argomento.</w:t>
      </w:r>
    </w:p>
    <w:p>
      <w:pPr>
        <w:pStyle w:val="Heading1"/>
        <w:kinsoku w:val="false"/>
        <w:overflowPunct w:val="false"/>
        <w:spacing w:lineRule="auto" w:line="276" w:before="360" w:after="120"/>
        <w:ind w:left="142" w:right="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ART. 4 - </w:t>
      </w:r>
      <w:r>
        <w:rPr>
          <w:rFonts w:cs="Arial" w:ascii="Arial" w:hAnsi="Arial"/>
          <w:spacing w:val="-3"/>
          <w:sz w:val="20"/>
          <w:szCs w:val="20"/>
        </w:rPr>
        <w:t>MODALITÀ SVOLGIMEN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2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O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empistiche da rispettare</w:t>
      </w:r>
    </w:p>
    <w:p>
      <w:pPr>
        <w:pStyle w:val="Grigliamedia1Colore2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ifica del progetto: durata n. 30 giorni naturali e consecutivi dalla firma del disciplinare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empistiche si interrompono in caso di richiesta integrazioni da parte dello Studio per carenze e/o lacune nella documentazione progettuale ostative al positivo esito della procedura di verifica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5 – ONORARIO DELLE PRESTAZIONI</w:t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62"/>
        <w:gridCol w:w="2277"/>
        <w:gridCol w:w="5"/>
      </w:tblGrid>
      <w:tr>
        <w:trPr>
          <w:trHeight w:val="3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center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Descrizione delle prestazion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center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Importo</w:t>
            </w:r>
          </w:p>
        </w:tc>
      </w:tr>
      <w:tr>
        <w:trPr>
          <w:trHeight w:val="269" w:hRule="atLeast"/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62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it-IT" w:bidi="ar-SA"/>
              </w:rPr>
              <w:t>Verifica e validazione Progetto Esecutivo:</w:t>
            </w:r>
          </w:p>
          <w:p>
            <w:pPr>
              <w:pStyle w:val="Normale"/>
              <w:widowControl/>
              <w:suppressAutoHyphens w:val="false"/>
              <w:bidi w:val="0"/>
              <w:spacing w:before="62" w:after="62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16"/>
                <w:szCs w:val="16"/>
                <w:lang w:eastAsia="it-IT" w:bidi="ar-SA"/>
              </w:rPr>
              <w:t xml:space="preserve">Valore dell'opera (V) </w:t>
            </w: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4,452,052.26</w:t>
            </w:r>
          </w:p>
          <w:p>
            <w:pPr>
              <w:pStyle w:val="Normale"/>
              <w:widowControl/>
              <w:suppressAutoHyphens w:val="false"/>
              <w:bidi w:val="0"/>
              <w:spacing w:before="100" w:after="119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16"/>
                <w:szCs w:val="16"/>
                <w:lang w:eastAsia="it-IT" w:bidi="ar-SA"/>
              </w:rPr>
              <w:t xml:space="preserve">Categoria d'opera </w:t>
            </w: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Idraulic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center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25,832.90</w:t>
            </w:r>
          </w:p>
        </w:tc>
      </w:tr>
      <w:tr>
        <w:trPr>
          <w:trHeight w:val="2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62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it-IT" w:bidi="ar-SA"/>
              </w:rPr>
              <w:t>Verifica e validazione Progetto Esecutivo:</w:t>
            </w:r>
          </w:p>
          <w:p>
            <w:pPr>
              <w:pStyle w:val="Normale"/>
              <w:widowControl/>
              <w:suppressAutoHyphens w:val="false"/>
              <w:bidi w:val="0"/>
              <w:spacing w:before="62" w:after="62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16"/>
                <w:szCs w:val="16"/>
                <w:lang w:eastAsia="it-IT" w:bidi="ar-SA"/>
              </w:rPr>
              <w:t xml:space="preserve">Valore dell'opera (V) </w:t>
            </w: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620,601.35</w:t>
            </w:r>
          </w:p>
          <w:p>
            <w:pPr>
              <w:pStyle w:val="Normale"/>
              <w:widowControl/>
              <w:suppressAutoHyphens w:val="false"/>
              <w:bidi w:val="0"/>
              <w:spacing w:before="100" w:after="119"/>
              <w:jc w:val="lef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16"/>
                <w:szCs w:val="16"/>
                <w:lang w:eastAsia="it-IT" w:bidi="ar-SA"/>
              </w:rPr>
              <w:t xml:space="preserve">Categoria d'opera </w:t>
            </w: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TIC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center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lang w:eastAsia="it-IT" w:bidi="ar-SA"/>
              </w:rPr>
              <w:t>5,943.60</w:t>
            </w:r>
          </w:p>
        </w:tc>
      </w:tr>
      <w:tr>
        <w:trPr>
          <w:trHeight w:val="2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right"/>
              <w:textAlignment w:val="auto"/>
              <w:rPr/>
            </w:pP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Importo tota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suppressAutoHyphens w:val="false"/>
              <w:bidi w:val="0"/>
              <w:spacing w:before="62" w:after="119"/>
              <w:jc w:val="center"/>
              <w:textAlignment w:val="auto"/>
              <w:rPr/>
            </w:pPr>
            <w:r>
              <w:rPr>
                <w:rStyle w:val="Carpredefinitoparagrafo"/>
                <w:rFonts w:eastAsia="Times New Roman" w:cs="Times New Roman"/>
                <w:kern w:val="0"/>
                <w:lang w:eastAsia="it-IT" w:bidi="ar-SA"/>
              </w:rPr>
              <w:t>€</w:t>
            </w:r>
            <w:r>
              <w:rPr>
                <w:rStyle w:val="Carpredefinitoparagrafo"/>
                <w:rFonts w:eastAsia="Liberation Serif;Times New Roman" w:cs="Liberation Serif;Times New Roman"/>
                <w:kern w:val="0"/>
                <w:lang w:eastAsia="it-IT" w:bidi="ar-SA"/>
              </w:rPr>
              <w:t xml:space="preserve"> </w:t>
            </w:r>
            <w:r>
              <w:rPr>
                <w:rStyle w:val="Carpredefinitoparagrafo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it-IT" w:bidi="ar-SA"/>
              </w:rPr>
              <w:t>31.776,50 oltre oneri ed IVA</w:t>
            </w:r>
          </w:p>
        </w:tc>
      </w:tr>
    </w:tbl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- 6 AGGIUDICAZIONE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ggiudicazione definitiva costituirà l’atto formale che consentirà la stipula del contratto d’incarico, ferma restando la facoltà della Stazione Appaltante di richiedere l’avvio immediato della prestazione.</w:t>
      </w:r>
    </w:p>
    <w:p>
      <w:pPr>
        <w:pStyle w:val="Normal"/>
        <w:keepNext w:val="true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7 - OBBLIGHI DEL PROFESSIONISTA AGGIUDICATARIO</w:t>
      </w:r>
    </w:p>
    <w:p>
      <w:pPr>
        <w:pStyle w:val="Normal"/>
        <w:keepNext w:val="true"/>
        <w:spacing w:before="12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iservatezza, privacy e diligenz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 professionista si applicano le norme relative alla riservatezza ed alla diligenza nel rapporto con l’amministrazione comunale e con i terzi nonché delle norme del Codice Civile che riguardano la perizia e le buone regole dell’arte nell’espletamento delle prestazioni professionali. Lo stesso è altresì tenuto al rispetti di tutte le norme descritte all’art. 3 “</w:t>
      </w:r>
      <w:r>
        <w:rPr>
          <w:rFonts w:cs="Arial" w:ascii="Arial" w:hAnsi="Arial"/>
          <w:i/>
          <w:sz w:val="20"/>
          <w:szCs w:val="20"/>
        </w:rPr>
        <w:t>Disposizioni normative da rispettare</w:t>
      </w:r>
      <w:r>
        <w:rPr>
          <w:rFonts w:cs="Arial" w:ascii="Arial" w:hAnsi="Arial"/>
          <w:sz w:val="20"/>
          <w:szCs w:val="20"/>
        </w:rPr>
        <w:t>” del presente Disciplinar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Cs/>
          <w:sz w:val="20"/>
          <w:szCs w:val="20"/>
        </w:rPr>
        <w:t>Il professionista dovrà mantenere riservata e non dovrà divulgare a terzi, ovvero impiegare in modo diverso da quello finalizzato allo svolgimento dell’incarico, qualsiasi informazione relativa al progetto che non fosse resa nota direttamente o indirettamente dalla stazione appaltante o che derivasse dall’esecuzione dell’incarico. L’inadempimento costituirà causa di risoluzione contrattuale ai sensi dell’articolo denominato “</w:t>
      </w:r>
      <w:r>
        <w:rPr>
          <w:rFonts w:cs="Arial" w:ascii="Arial" w:hAnsi="Arial"/>
          <w:bCs/>
          <w:i/>
          <w:iCs/>
          <w:sz w:val="20"/>
          <w:szCs w:val="20"/>
        </w:rPr>
        <w:t>Risoluzione</w:t>
      </w:r>
      <w:r>
        <w:rPr>
          <w:rFonts w:cs="Arial" w:ascii="Arial" w:hAnsi="Arial"/>
          <w:bCs/>
          <w:iCs/>
          <w:sz w:val="20"/>
          <w:szCs w:val="20"/>
        </w:rPr>
        <w:t xml:space="preserve">”. </w:t>
      </w:r>
    </w:p>
    <w:p>
      <w:pPr>
        <w:pStyle w:val="Normal"/>
        <w:spacing w:before="12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el caso di comunicati stampa, annunci pubblicitari, partecipazione a simposi, seminari e conferenze con propri elaborati, l’Affidatario, sino a che la documentazione oggetto dell’incarico non sia divenuta di dominio pubblico, dovrà ottenere il previo benestare della Committente sul materiale scritto e grafico che intendesse esporre o produrre.</w:t>
      </w:r>
    </w:p>
    <w:p>
      <w:pPr>
        <w:pStyle w:val="Normal"/>
        <w:spacing w:before="120" w:after="0"/>
        <w:rPr>
          <w:rFonts w:ascii="Arial" w:hAnsi="Arial" w:eastAsia="MS Mincho;ＭＳ 明朝" w:cs="Arial"/>
          <w:i/>
          <w:i/>
          <w:color w:val="000000"/>
          <w:sz w:val="20"/>
          <w:szCs w:val="20"/>
          <w:u w:val="single"/>
          <w:lang w:eastAsia="it-IT"/>
        </w:rPr>
      </w:pPr>
      <w:r>
        <w:rPr>
          <w:rFonts w:eastAsia="MS Mincho;ＭＳ 明朝" w:cs="Arial" w:ascii="Arial" w:hAnsi="Arial"/>
          <w:i/>
          <w:color w:val="000000"/>
          <w:sz w:val="20"/>
          <w:szCs w:val="20"/>
          <w:u w:val="single"/>
          <w:lang w:eastAsia="it-IT"/>
        </w:rPr>
        <w:t>Incompatibilità e altri incarichi</w:t>
      </w:r>
    </w:p>
    <w:p>
      <w:pPr>
        <w:pStyle w:val="Normal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Il professionista </w:t>
      </w:r>
      <w:r>
        <w:rPr>
          <w:rFonts w:eastAsia="MS Mincho;ＭＳ 明朝" w:cs="Arial" w:ascii="Arial" w:hAnsi="Arial"/>
          <w:color w:val="000000"/>
          <w:sz w:val="20"/>
          <w:szCs w:val="20"/>
          <w:lang w:eastAsia="it-IT"/>
        </w:rPr>
        <w:t>conferma di non trovarsi, per l’espletamento dell’incarico, in alcuna delle condizioni di incompatibilità ai sensi delle disposizioni di leggi vigenti e degli obblighi contrattuali.</w:t>
      </w:r>
    </w:p>
    <w:p>
      <w:pPr>
        <w:pStyle w:val="Normal"/>
        <w:spacing w:before="0" w:after="120"/>
        <w:rPr>
          <w:rFonts w:ascii="Arial" w:hAnsi="Arial" w:eastAsia="MS Mincho;ＭＳ 明朝" w:cs="Arial"/>
          <w:color w:val="000000"/>
          <w:sz w:val="20"/>
          <w:szCs w:val="20"/>
          <w:lang w:eastAsia="it-IT"/>
        </w:rPr>
      </w:pPr>
      <w:r>
        <w:rPr>
          <w:rFonts w:eastAsia="MS Mincho;ＭＳ 明朝" w:cs="Arial" w:ascii="Arial" w:hAnsi="Arial"/>
          <w:color w:val="000000"/>
          <w:sz w:val="20"/>
          <w:szCs w:val="20"/>
          <w:lang w:eastAsia="it-IT"/>
        </w:rPr>
        <w:t>Il presente incarico non conferisce titolo al professionista a pretendere corrispettivi per altri titoli che non siano quelli espressamente previsti nel presente Disciplinare.</w:t>
      </w:r>
    </w:p>
    <w:p>
      <w:pPr>
        <w:pStyle w:val="Normal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8 - GARANZIE</w:t>
      </w:r>
    </w:p>
    <w:p>
      <w:pPr>
        <w:pStyle w:val="Normal"/>
        <w:keepNext w:val="true"/>
        <w:suppressAutoHyphens w:val="true"/>
        <w:spacing w:before="120" w:after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  <w:t>Polizza assicurativa del professionista</w:t>
      </w:r>
    </w:p>
    <w:p>
      <w:pPr>
        <w:pStyle w:val="Normal"/>
        <w:suppressAutoHyphens w:val="true"/>
        <w:spacing w:before="60" w:after="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l professionista dovrà stipulare polizza di responsabilità civile professionale, per i rischi derivanti dallo svolgimento delle attività di propria competenza.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  <w:t>Responsabilità dell’Aggiudicatario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l professionista è responsabile della perfetta esecuzione dell’incarico, secondo quanto prescritto nel presente Disciplinare e suoi allegati, nonché nelle disposizioni non opposte, contenute negli ordini, istruzioni e precisazioni della stazione appaltante o del RUP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9 – PAGAME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rispettivo relativo all’incarico ed alle attività relative connesse ed accessorie sarà corrisposto entro 30 giorni dall'emissione del verbale di verifica del progetto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L'onorario che l'Amministrazione corrisponderà all’Incaricato per le prestazioni della presente convenzione è pari a € </w:t>
      </w:r>
      <w:r>
        <w:rPr>
          <w:rFonts w:eastAsia="DejaVuSans-Bold" w:cs="DejaVuSans-Bold" w:ascii="DejaVuSans-Bold" w:hAnsi="DejaVuSans-Bold"/>
          <w:b/>
          <w:bCs/>
          <w:color w:val="auto"/>
          <w:sz w:val="18"/>
          <w:szCs w:val="24"/>
          <w:lang w:val="it-IT" w:eastAsia="zh-CN" w:bidi="ar-SA"/>
        </w:rPr>
        <w:t>31.</w:t>
      </w:r>
      <w:r>
        <w:rPr>
          <w:rFonts w:eastAsia="DejaVuSans-Bold" w:cs="DejaVuSans-Bold" w:ascii="DejaVuSans-Bold" w:hAnsi="DejaVuSans-Bold"/>
          <w:b/>
          <w:bCs/>
          <w:sz w:val="18"/>
          <w:szCs w:val="24"/>
        </w:rPr>
        <w:t>776,50</w:t>
      </w:r>
      <w:r>
        <w:rPr>
          <w:rFonts w:cs="Arial" w:ascii="Arial" w:hAnsi="Arial"/>
          <w:sz w:val="20"/>
          <w:szCs w:val="20"/>
        </w:rPr>
        <w:t xml:space="preserve"> assoggettati a ribasso, oltre oneri previdenziali (al 4,25%) e IVA di legge (al 22%). All’atto del pagamento, sul compenso pattuito sarà effettuata la ritenuta d’acconto IRPEF nella misura di legge, se dovuta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mporto si intende comprensivo delle spese generali, delle prestazioni speciali e dei compensi accessori per: raccolta dati, sopralluoghi, incontri, riunioni ed ogni altra attività connessa all’incarico affidato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arà riconosciuto alcun compenso per prestazioni aggiuntive o altre spese oltre a quanto indicato in offerta, salvo che siano attività non ricomprese nel disciplinare di gara, nel presente disciplinare di incarico e non siano già previste per legge in capo al soggetto affidatario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Sono a carico </w:t>
      </w:r>
      <w:r>
        <w:rPr>
          <w:rFonts w:cs="Arial" w:ascii="Arial" w:hAnsi="Arial"/>
          <w:bCs/>
          <w:iCs/>
          <w:sz w:val="20"/>
          <w:szCs w:val="20"/>
        </w:rPr>
        <w:t xml:space="preserve">del professionista </w:t>
      </w:r>
      <w:r>
        <w:rPr>
          <w:rFonts w:cs="Arial" w:ascii="Arial" w:hAnsi="Arial"/>
          <w:sz w:val="20"/>
          <w:szCs w:val="20"/>
        </w:rPr>
        <w:t>le spese di bollo della presente convenzione e quelle dell’eventuale registrazione, tutte le imposte e tasse da esso derivanti, a norma delle Leggi vigenti. Sono a carico dell’amministrazione comunale l’I.V.A. e i contributi previsti per legge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. 10 - TRACCIABILITÀ FLUSSI FINANZIAR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l contratto è soggetto agli obblighi in tema di tracciabilità dei flussi finanziari di cui alla Legge 13 agosto 2010, n. 136. </w:t>
      </w:r>
      <w:r>
        <w:rPr>
          <w:rFonts w:cs="Arial" w:ascii="Arial" w:hAnsi="Arial"/>
          <w:bCs/>
          <w:iCs/>
          <w:sz w:val="20"/>
          <w:szCs w:val="20"/>
        </w:rPr>
        <w:t>Il professionista aggiudicatario si impegna a comunicare alla Stazione Appaltante ogni eventuale variazione relativa al conto comunicato e ai soggetti autorizzati a operare su di esso entro 7 giorni dall’avvenuta variazione.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In ogni caso, il pagamento delle prestazioni oggetto dell’appalto sarà liquidato, previa verifica della prestazione resa e della regolarità contributiva e le verifiche di cui agli artt.  </w:t>
      </w:r>
      <w:r>
        <w:rPr>
          <w:rFonts w:cs="Arial" w:ascii="Arial" w:hAnsi="Arial"/>
          <w:b w:val="false"/>
          <w:bCs/>
          <w:iCs/>
          <w:caps w:val="false"/>
          <w:smallCaps w:val="false"/>
          <w:color w:val="000000"/>
          <w:sz w:val="20"/>
          <w:szCs w:val="20"/>
        </w:rPr>
        <w:t>94-98 del D LGS 36/2023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e fatture, intestate a Comune di Zeri, dovranno essere emesse e trasmesse in formato elettronico attraverso il Sistema di Interscambio (SDI) secondo quanto previsto dal D.M. 3 Aprile 2013, n. 55, riportando le informazioni indicate in quest’ultimo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l pagamento del dovuto avrà luogo entro 30 giorni dal ricevimento della fattura trasmessa dal SDI, a mezzo bonifico bancario, sul numero di conto corrente dedicato che l’Aggiudicatario si impegna a comunicare ai sensi dell’art. 3 della Legge n. 136/2010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’inadempimento degli obblighi sopra richiamati costituisce ipotesi di risoluzione espressa del contratto ai sensi dell’art. 1456 c.c.</w:t>
      </w:r>
    </w:p>
    <w:p>
      <w:pPr>
        <w:pStyle w:val="Normal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11 - STIPULA DEL CONTRATTO ED ONERI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Cs/>
          <w:iCs/>
          <w:sz w:val="20"/>
          <w:szCs w:val="20"/>
        </w:rPr>
        <w:t>Il contratto sarà stipulato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in forma semplificata tramite sottoscrizione del presente disciplinare.</w:t>
      </w:r>
      <w:r>
        <w:rPr>
          <w:rFonts w:cs="Arial" w:ascii="Arial" w:hAnsi="Arial"/>
          <w:bCs/>
          <w:iCs/>
          <w:sz w:val="20"/>
          <w:szCs w:val="20"/>
        </w:rPr>
        <w:t xml:space="preserve"> Tutte le spese inerenti il contratto saranno a carico dell’aggiudicatario senza alcuna possibilità di rivalsa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l professionista, con la firma del contratto, accetta espressamente e per iscritto, a norma degli artt. 1341, comma 2 c.c., tutte le clausole previste nel presente Disciplinare, nonché le clausole contenute in disposizioni di legge e regolamento nel presente atto richiamate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’interpretazione delle clausole contrattuali e delle disposizioni del presente Disciplinare deve essere fatta tenendo conto delle finalità perseguite con il contratto, secondo quanto previsto dal Codice Civile.</w:t>
      </w:r>
    </w:p>
    <w:p>
      <w:pPr>
        <w:pStyle w:val="Normal"/>
        <w:keepNext w:val="true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12 - PENALI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Cs/>
          <w:iCs/>
          <w:sz w:val="20"/>
          <w:szCs w:val="20"/>
        </w:rPr>
        <w:t>In caso di ritardo sulle scadenze per la presentazione degli elaborati progettuali, di cui all’art. 4 “</w:t>
      </w:r>
      <w:r>
        <w:rPr>
          <w:rFonts w:cs="Arial" w:ascii="Arial" w:hAnsi="Arial"/>
          <w:bCs/>
          <w:i/>
          <w:iCs/>
          <w:sz w:val="20"/>
          <w:szCs w:val="20"/>
        </w:rPr>
        <w:t>Modalità svolgimento dell’incarico</w:t>
      </w:r>
      <w:r>
        <w:rPr>
          <w:rFonts w:cs="Arial" w:ascii="Arial" w:hAnsi="Arial"/>
          <w:bCs/>
          <w:iCs/>
          <w:sz w:val="20"/>
          <w:szCs w:val="20"/>
        </w:rPr>
        <w:t>” del presente Disciplinare, sarà applicata una penale pari all’1 (uno) per mille del corrispettivo della relativa prestazione progettuale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el caso in cui il ritardo di ciascuna fase progettuale dovesse eccedere il 100% del tempo a disposizione per ogni singola fase o nel caso in cui per ciascuna fase progettuale le penali previste, tra loro cumulabili, eccedano il limite massimo del 10% dell’importo della relativa prestazione, la stazione appaltante potrà dichiarare risolto il contratto per inadempimento, in danno al professionista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l fine del rispetto dei termini e dell’applicazione delle penali ciascun livello progettuale comprende le prestazioni speciali e specialistiche, nonché le prestazioni accessorie connesse necessarie alla corretta redazione, alla comprensibilità e alla completezza del medesimo livello progettuale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Le penali verranno trattenute in occasione del primo pagamento effettuato successivamente alla loro applicazione.</w:t>
      </w:r>
    </w:p>
    <w:p>
      <w:pPr>
        <w:pStyle w:val="Normal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13 - RECESSO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La stazione appaltante si riserva la facoltà di recedere dall’incarico in oggetto in qualsiasi momento, con provvedimento motivato, da inoltrarsi all’Affidatario a mezzo posta elettronica certificata (PEC) con 30 giorni di preavviso. 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noltre, la stessa si riserva la facoltà di recedere dall’incarico in oggetto in caso di inadempimento da parte dell’Aggiudicatario degli obblighi da lui assunti senza giustificato motivo con comunicazione a mezzo posta elettronica certificata (PEC) ad effetto immediato.</w:t>
      </w:r>
    </w:p>
    <w:p>
      <w:pPr>
        <w:pStyle w:val="Normal"/>
        <w:keepNext w:val="true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14 - RISOLUZIONE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ltre a quanto è genericamente previsto dall’art. 1453 c.c. le parti convengono che per i casi di inadempimento delle obbligazioni contrattuali, costituiscono motivo per la risoluzione di diritto e con effetto immediato del contratto, ai sensi dell’art. 1456 c.c. le seguenti ipotesi: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enga verificato il grave mancato rispetto dell’aggiudicatario in merito agli obblighi retributivi, contributivi e assistenziali, fatta salva la relativa segnalazione in merito alle violazioni riscontrate ai competenti organi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enga verificata l’esecuzione di transazioni finanziarie senza avvalersi di banche o di Poste Italiane S.p.A. come previsto all’art. 3 della L. 136/2010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venga verificato il grave mancato rispetto dell’appaltatore alle disposizioni di cui al D.Lgs. n. 81/2008; d) cessione dell’azienda, nel caso di concordato preventivo (fatto salvo quanto previsto dall’art. 186 bis del R.D. 16.3.1942 n. 267 e s.m.i.), di fallimento, di stato di moratoria e di procedure concorsuali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ssere stato condannato per uno dei reati previsti dalla legge 231/2001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ospensione o interruzione del servizio per motivi non dipendenti da cause di forza maggiore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ccertata non veridicità del contenuto delle dichiarazioni presentate dall’Appaltatore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grave violazione dell’obbligo di riservatezza;</w:t>
      </w:r>
    </w:p>
    <w:p>
      <w:pPr>
        <w:pStyle w:val="Grigliamedia1Colore2"/>
        <w:numPr>
          <w:ilvl w:val="0"/>
          <w:numId w:val="3"/>
        </w:numPr>
        <w:suppressAutoHyphens w:val="true"/>
        <w:spacing w:before="60" w:after="60"/>
        <w:ind w:left="426" w:right="0" w:hanging="284"/>
        <w:rPr/>
      </w:pPr>
      <w:r>
        <w:rPr>
          <w:rFonts w:cs="Arial" w:ascii="Arial" w:hAnsi="Arial"/>
          <w:bCs/>
          <w:iCs/>
          <w:sz w:val="20"/>
          <w:szCs w:val="20"/>
        </w:rPr>
        <w:t>inadempimento nei casi previsti ai sensi dell’art. 12 “</w:t>
      </w:r>
      <w:r>
        <w:rPr>
          <w:rFonts w:cs="Arial" w:ascii="Arial" w:hAnsi="Arial"/>
          <w:bCs/>
          <w:i/>
          <w:iCs/>
          <w:sz w:val="20"/>
          <w:szCs w:val="20"/>
        </w:rPr>
        <w:t>Penali</w:t>
      </w:r>
      <w:r>
        <w:rPr>
          <w:rFonts w:cs="Arial" w:ascii="Arial" w:hAnsi="Arial"/>
          <w:bCs/>
          <w:iCs/>
          <w:sz w:val="20"/>
          <w:szCs w:val="20"/>
        </w:rPr>
        <w:t>” del presente disciplinare.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In ognuna delle ipotesi sopra previste, la stazione appaltante non pagherà il corrispettivo delle prestazioni non eseguite, ovvero non esattamente eseguite, fatto salvo il diritto a pretendere il risarcimento dei maggiori danni subiti.</w:t>
      </w:r>
    </w:p>
    <w:p>
      <w:pPr>
        <w:pStyle w:val="Normal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15 – TRATTAMENTO DATI PERSONALI</w:t>
      </w:r>
    </w:p>
    <w:p>
      <w:pPr>
        <w:pStyle w:val="Normal"/>
        <w:suppressAutoHyphens w:val="true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i sensi del D.Lgs. n. 196/2003 e del Regolamento europeo UE Privacy n. 679/2016, le parti convengono che i dati personali forniti e raccolti in occasione del presente procedimento verranno utilizzati esclusivamente in funzione e per i fini del presente procedimento e conservati fino alla sua conclusione presso l'UTC del Comune di Zeri, Frazione Patigno, nella responsabilità del Ing. Tullia Martelli; in relazione ai suddetti dati l'interessato può esercitare i diritti sanciti dall’art. 15 e succ. del Regolamento UE n. 679/2016.</w:t>
      </w:r>
    </w:p>
    <w:p>
      <w:pPr>
        <w:pStyle w:val="Normal"/>
        <w:suppressAutoHyphens w:val="true"/>
        <w:spacing w:before="360" w:after="12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ART. 26 - FORO COMPETENTE</w:t>
      </w:r>
    </w:p>
    <w:p>
      <w:pPr>
        <w:pStyle w:val="Normal"/>
        <w:suppressAutoHyphens w:val="true"/>
        <w:spacing w:before="0" w:after="120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Per le eventuali controversie che dovessero insorgere in merito all’oggetto del presente Disciplinare, il Foro competente è il Tribunale di </w:t>
      </w:r>
      <w:r>
        <w:rPr>
          <w:rFonts w:cs="Arial" w:ascii="Arial" w:hAnsi="Arial"/>
          <w:b w:val="false"/>
          <w:bCs w:val="false"/>
          <w:iCs/>
          <w:sz w:val="20"/>
          <w:szCs w:val="20"/>
        </w:rPr>
        <w:t>Massa</w:t>
      </w:r>
    </w:p>
    <w:p>
      <w:pPr>
        <w:pStyle w:val="Normal"/>
        <w:suppressAutoHyphens w:val="true"/>
        <w:spacing w:before="36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on la sottoscrizione del presente disciplinare il Professionista accetta tutte le condizioni specificate negli articoli precedenti. Letto, approvato e sottoscritto digitalmente ai sensi degli artt. 20 e 21 del D.Lgs. n. 82/2005.</w:t>
      </w:r>
    </w:p>
    <w:p>
      <w:pPr>
        <w:pStyle w:val="Normal"/>
        <w:suppressAutoHyphens w:val="true"/>
        <w:spacing w:before="24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Luogo e data ............................................</w:t>
      </w:r>
    </w:p>
    <w:p>
      <w:pPr>
        <w:pStyle w:val="Normal"/>
        <w:suppressAutoHyphens w:val="true"/>
        <w:spacing w:before="360" w:after="24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Il Professionista </w:t>
      </w:r>
    </w:p>
    <w:p>
      <w:pPr>
        <w:pStyle w:val="Normal"/>
        <w:suppressAutoHyphens w:val="true"/>
        <w:spacing w:before="60" w:after="6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___________________________</w:t>
      </w:r>
    </w:p>
    <w:p>
      <w:pPr>
        <w:pStyle w:val="Normal"/>
        <w:suppressAutoHyphens w:val="true"/>
        <w:spacing w:before="240" w:after="24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l Responsabile del Servizio</w:t>
      </w:r>
    </w:p>
    <w:p>
      <w:pPr>
        <w:pStyle w:val="Normal"/>
        <w:suppressAutoHyphens w:val="true"/>
        <w:spacing w:before="60" w:after="6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____________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134" w:footer="34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80"/>
    <w:family w:val="swiss"/>
    <w:pitch w:val="variable"/>
  </w:font>
  <w:font w:name="DejaVuSan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bookmarkStart w:id="3" w:name="_Hlk479843000"/>
    <w:bookmarkEnd w:id="3"/>
    <w:r>
      <w:rPr>
        <w:rFonts w:cs="Arial" w:ascii="Arial" w:hAnsi="Arial"/>
        <w:sz w:val="10"/>
        <w:szCs w:val="10"/>
        <w:lang w:eastAsia="it-IT"/>
      </w:rPr>
      <w:t xml:space="preserve">Pag. </w:t>
    </w:r>
    <w:r>
      <w:rPr>
        <w:rFonts w:cs="Arial"/>
        <w:sz w:val="10"/>
        <w:szCs w:val="10"/>
        <w:lang w:eastAsia="it-IT"/>
      </w:rPr>
      <w:fldChar w:fldCharType="begin"/>
    </w:r>
    <w:r>
      <w:rPr>
        <w:sz w:val="10"/>
        <w:szCs w:val="10"/>
        <w:rFonts w:cs="Arial"/>
        <w:lang w:eastAsia="it-IT"/>
      </w:rPr>
      <w:instrText xml:space="preserve"> PAGE </w:instrText>
    </w:r>
    <w:r>
      <w:rPr>
        <w:sz w:val="10"/>
        <w:szCs w:val="10"/>
        <w:rFonts w:cs="Arial"/>
        <w:lang w:eastAsia="it-IT"/>
      </w:rPr>
      <w:fldChar w:fldCharType="separate"/>
    </w:r>
    <w:r>
      <w:rPr>
        <w:sz w:val="10"/>
        <w:szCs w:val="10"/>
        <w:rFonts w:cs="Arial"/>
        <w:lang w:eastAsia="it-IT"/>
      </w:rPr>
      <w:t>6</w:t>
    </w:r>
    <w:r>
      <w:rPr>
        <w:sz w:val="10"/>
        <w:szCs w:val="10"/>
        <w:rFonts w:cs="Arial"/>
        <w:lang w:eastAsia="it-IT"/>
      </w:rPr>
      <w:fldChar w:fldCharType="end"/>
    </w:r>
    <w:r>
      <w:rPr>
        <w:rFonts w:cs="Arial" w:ascii="Arial" w:hAnsi="Arial"/>
        <w:sz w:val="10"/>
        <w:szCs w:val="10"/>
        <w:lang w:eastAsia="it-IT"/>
      </w:rPr>
      <w:t xml:space="preserve"> di </w:t>
    </w:r>
    <w:r>
      <w:rPr>
        <w:rFonts w:cs="Arial"/>
        <w:bCs/>
        <w:sz w:val="10"/>
        <w:szCs w:val="10"/>
        <w:lang w:eastAsia="it-IT"/>
      </w:rPr>
      <w:fldChar w:fldCharType="begin"/>
    </w:r>
    <w:r>
      <w:rPr>
        <w:sz w:val="10"/>
        <w:szCs w:val="10"/>
        <w:bCs/>
        <w:rFonts w:cs="Arial"/>
        <w:lang w:eastAsia="it-IT"/>
      </w:rPr>
      <w:instrText xml:space="preserve"> NUMPAGES \* ARABIC </w:instrText>
    </w:r>
    <w:r>
      <w:rPr>
        <w:sz w:val="10"/>
        <w:szCs w:val="10"/>
        <w:bCs/>
        <w:rFonts w:cs="Arial"/>
        <w:lang w:eastAsia="it-IT"/>
      </w:rPr>
      <w:fldChar w:fldCharType="separate"/>
    </w:r>
    <w:r>
      <w:rPr>
        <w:sz w:val="10"/>
        <w:szCs w:val="10"/>
        <w:bCs/>
        <w:rFonts w:cs="Arial"/>
        <w:lang w:eastAsia="it-IT"/>
      </w:rPr>
      <w:t>6</w:t>
    </w:r>
    <w:r>
      <w:rPr>
        <w:sz w:val="10"/>
        <w:szCs w:val="10"/>
        <w:bCs/>
        <w:rFonts w:cs="Arial"/>
        <w:lang w:eastAsia="it-I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 w:val="false"/>
        <w:w w:val="131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43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/>
      <w:ind w:left="111" w:right="0" w:hanging="0"/>
      <w:jc w:val="left"/>
      <w:outlineLvl w:val="0"/>
    </w:pPr>
    <w:rPr>
      <w:rFonts w:ascii="Calibri" w:hAnsi="Calibri" w:cs="Calibri"/>
      <w:b/>
      <w:bCs/>
      <w:sz w:val="22"/>
    </w:rPr>
  </w:style>
  <w:style w:type="character" w:styleId="WW8Num2z0">
    <w:name w:val="WW8Num2z0"/>
    <w:qFormat/>
    <w:rPr>
      <w:rFonts w:ascii="Symbol" w:hAnsi="Symbol" w:cs="Arial"/>
      <w:b w:val="false"/>
      <w:bCs w:val="false"/>
      <w:w w:val="131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  <w:lang w:val="it-IT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MS Mincho;ＭＳ 明朝" w:cs="Symbol"/>
      <w:color w:val="000000"/>
      <w:sz w:val="20"/>
      <w:szCs w:val="20"/>
      <w:lang w:eastAsia="it-I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  <w:shd w:fill="FFFFFF" w:val="cle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MS Mincho;ＭＳ 明朝" w:cs="Symbol"/>
      <w:sz w:val="20"/>
      <w:szCs w:val="20"/>
      <w:lang w:eastAsia="it-I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MS Mincho;ＭＳ 明朝" w:cs="Symbol"/>
      <w:color w:val="000000"/>
      <w:sz w:val="20"/>
      <w:szCs w:val="20"/>
      <w:lang w:eastAsia="it-I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eastAsia="Times New Roman" w:cs="Calibri"/>
      <w:b/>
      <w:bCs/>
      <w:sz w:val="22"/>
      <w:szCs w:val="22"/>
    </w:rPr>
  </w:style>
  <w:style w:type="character" w:styleId="CorpodeltestoCarattere">
    <w:name w:val="Corpo del testo Carattere"/>
    <w:qFormat/>
    <w:rPr>
      <w:rFonts w:ascii="Garamond" w:hAnsi="Garamond" w:eastAsia="Times New Roman" w:cs="Times New Roman"/>
      <w:szCs w:val="22"/>
    </w:rPr>
  </w:style>
  <w:style w:type="character" w:styleId="CorpotestoCarattere">
    <w:name w:val="Corpo testo Carattere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Garamond" w:hAnsi="Garamond" w:eastAsia="Times New Roman" w:cs="Times New Roman"/>
      <w:szCs w:val="22"/>
    </w:rPr>
  </w:style>
  <w:style w:type="character" w:styleId="PidipaginaCarattere">
    <w:name w:val="Piè di pagina Carattere"/>
    <w:qFormat/>
    <w:rPr>
      <w:rFonts w:ascii="Garamond" w:hAnsi="Garamond" w:eastAsia="Times New Roman" w:cs="Times New Roman"/>
      <w:szCs w:val="22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11" w:right="0" w:hanging="0"/>
      <w:jc w:val="left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Grigliamedia1Colore2">
    <w:name w:val="Griglia media 1 - Colore 2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MS Mincho;ＭＳ 明朝" w:cs="Times New Roman"/>
      <w:sz w:val="20"/>
      <w:szCs w:val="20"/>
    </w:rPr>
  </w:style>
  <w:style w:type="paragraph" w:styleId="Rigadintestazione">
    <w:name w:val="Riga d'intestazione"/>
    <w:basedOn w:val="Normal"/>
    <w:qFormat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">
    <w:name w:val="Norma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59:00Z</dcterms:created>
  <dc:creator>Andrea Piredda</dc:creator>
  <dc:description/>
  <dc:language>en-US</dc:language>
  <cp:lastModifiedBy/>
  <cp:lastPrinted>2024-03-06T14:12:00Z</cp:lastPrinted>
  <dcterms:modified xsi:type="dcterms:W3CDTF">2025-01-15T11:11:02Z</dcterms:modified>
  <cp:revision>33</cp:revision>
  <dc:subject/>
  <dc:title/>
</cp:coreProperties>
</file>